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u w:val="single"/>
        </w:rPr>
        <w:t>PŘÍLOHA Č. 3: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ČESTNÉ PROHLÁŠENÍ O SPLNĚNÍ KVALIFIKAČNÍCH PŘEDPOKLADŮ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Čestně prohlašuji, že jsem dodavatel, který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ákladní kvalifikační předpoklad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nebyl pravomocně odsouzen pro trestný čin spáchaný ve prospěch organizované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ločinecké skupiny, trestný čin účasti na organizované zločinecké skupině, legalizace výnosů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trestné činnosti, podílnictví, přijetí úplatku, podplacení, nepřímého úplatkářství, podvodu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úvěrového podvodu, včetně případů, kdy jde o přípravu nebo pokus nebo účastenství n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kovém trestném činu, nebo došlo k zahlazení odsouzení za spáchání takového trestnéh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inu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 nebyl pravomocně odsouzen pro trestný čin, jehož skutková podstata souvisí 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edmětem podnikání dodavatele podle zvláštních právních předpisů nebo došlo k zahlazení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souzení za spáchání takového trestného činu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) v posledních třech letech nenaplnil skutkovou podstatu jednání nekalé soutěž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ou podplácení podle zvláštního právního předpisu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d) 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) není v likvidaci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) nemá v evidenci daní zachyceny daňové nedoplatky, a to jak v České republice, tak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zemi sídla, místa podnikání či bydliště dodavatele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g) nemá nedoplatek na pojistném a na penále na veřejné zdravotní pojištění, a to jak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České republice, tak v zemi sídla, místa podnikání či bydliště dodavatele,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) nebyl v posledních 3 letech pravomocně disciplinárně potrestán či mu nebylo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) není veden v rejstříku osob se zákazem plnění veřejných zakázek a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) nebyl v posledních 3 letech pravomocně pokutován za umožnění výkonu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elegální práce podle zvláštního právního předpisu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fesní kvalifikační předpoklady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 / není </w:t>
      </w:r>
      <w:r>
        <w:rPr>
          <w:rFonts w:cs="Tahoma" w:ascii="Tahoma" w:hAnsi="Tahoma"/>
          <w:sz w:val="22"/>
          <w:szCs w:val="22"/>
          <w:lang w:val="en-US"/>
        </w:rPr>
        <w:t>*)</w:t>
      </w:r>
      <w:r>
        <w:rPr>
          <w:rFonts w:cs="Tahoma" w:ascii="Tahoma" w:hAnsi="Tahoma"/>
          <w:sz w:val="22"/>
          <w:szCs w:val="22"/>
        </w:rPr>
        <w:t xml:space="preserve"> zapsán v obchodním rejstříku nebo v jiné obdobné evidenci 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 zapsán v živnostenském rejstříku v rozsahu odpovídajícímu předmětu veřejné zakázky 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V ……………………………</w:t>
        <w:tab/>
        <w:t>Datum: 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hanging="0"/>
        <w:rPr/>
      </w:pPr>
      <w:r>
        <w:rPr>
          <w:rFonts w:cs="Tahoma" w:ascii="Tahoma" w:hAnsi="Tahoma"/>
        </w:rPr>
        <w:t>Razítko, podpis: 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>*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nehodící se škrtně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5:44:00Z</dcterms:created>
  <dc:creator>Dan</dc:creator>
  <dc:description/>
  <dc:language>en-US</dc:language>
  <cp:lastModifiedBy>Pavel</cp:lastModifiedBy>
  <cp:lastPrinted>2010-03-05T12:54:00Z</cp:lastPrinted>
  <dcterms:modified xsi:type="dcterms:W3CDTF">2013-06-14T15:45:00Z</dcterms:modified>
  <cp:revision>3</cp:revision>
  <dc:subject/>
  <dc:title>ČESTNÉ PROHLÁŠENÍ O SPLNĚNÍ KVALIFIKAČNÍCH PŘEDPOKLADŮ</dc:title>
</cp:coreProperties>
</file>