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ELKOVÝ 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Průvodní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Souhrnná technická zpráva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Situační výkresy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1.</w:t>
        <w:tab/>
        <w:t>Přehledná situace   M 1:1000</w:t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2.1</w:t>
        <w:tab/>
        <w:t>Situace stavby – díl 1   M 1:500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2.2</w:t>
        <w:tab/>
        <w:t>Situace stavby – díl 2   M 1:500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2.3</w:t>
        <w:tab/>
        <w:t>Situace stavby – díl 3   M 1:500</w:t>
        <w:tab/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</w:t>
        <w:tab/>
        <w:t>Výkresová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1</w:t>
        <w:tab/>
        <w:t>Uložení potrub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>Dokladová čá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28:00Z</dcterms:created>
  <dc:creator>Pravec František</dc:creator>
  <dc:description/>
  <cp:keywords/>
  <dc:language>en-US</dc:language>
  <cp:lastModifiedBy>Your User Name</cp:lastModifiedBy>
  <cp:lastPrinted>2012-03-15T14:23:00Z</cp:lastPrinted>
  <dcterms:modified xsi:type="dcterms:W3CDTF">2013-10-23T12:03:00Z</dcterms:modified>
  <cp:revision>5</cp:revision>
  <dc:subject/>
  <dc:title>SEZNAM PŘÍLOH</dc:title>
</cp:coreProperties>
</file>